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239041503"/>
      <w:bookmarkStart w:id="58" w:name="__Fieldmark__0_123904150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239041503"/>
      <w:bookmarkStart w:id="60" w:name="__Fieldmark__1_123904150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239041503"/>
      <w:bookmarkStart w:id="62" w:name="__Fieldmark__2_123904150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239041503"/>
      <w:bookmarkStart w:id="64" w:name="__Fieldmark__3_123904150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239041503"/>
      <w:bookmarkStart w:id="66" w:name="__Fieldmark__4_123904150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239041503"/>
      <w:bookmarkStart w:id="74" w:name="__Fieldmark__5_123904150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239041503"/>
      <w:bookmarkStart w:id="76" w:name="__Fieldmark__6_123904150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239041503"/>
      <w:bookmarkStart w:id="79" w:name="__Fieldmark__7_123904150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239041503"/>
      <w:bookmarkStart w:id="81" w:name="__Fieldmark__8_123904150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